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Minimalne wymogi do r</w:t>
      </w:r>
      <w:r>
        <w:rPr>
          <w:bCs/>
        </w:rPr>
        <w:t>egulamin przyznawania środków finansowych na rozwój przedsiębiorczości</w:t>
      </w:r>
    </w:p>
    <w:p>
      <w:pPr>
        <w:pStyle w:val="Normal"/>
        <w:autoSpaceDE w:val="false"/>
        <w:spacing w:lineRule="auto" w:line="360"/>
        <w:ind w:left="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42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8953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7.05pt;width:482.05pt;height:79.5pt" coordorigin="-254,141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141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693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inimalne wymogi d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b/>
          <w:bCs/>
        </w:rPr>
        <w:t>Regulaminu przyznawania środków finansowych na rozwój przedsiębiorczoś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357"/>
        <w:jc w:val="both"/>
        <w:rPr/>
      </w:pPr>
      <w:r>
        <w:rPr>
          <w:b/>
          <w:bCs/>
        </w:rPr>
        <w:t>Podstawowe informacje</w:t>
      </w:r>
      <w:r>
        <w:rPr/>
        <w:t>, m.in.</w:t>
      </w:r>
      <w:r>
        <w:rPr>
          <w:b/>
          <w:bCs/>
        </w:rPr>
        <w:t xml:space="preserve"> </w:t>
      </w:r>
      <w:r>
        <w:rPr/>
        <w:t xml:space="preserve">tytuł i numer projektu, nazwa Osi, Działania / Poddziałania POWER w ramach, którego projekt jest realizowany, okres realizacji projektu, zasięg projektu. 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b/>
          <w:bCs/>
        </w:rPr>
        <w:t>2. Informacje na temat poszczególnych form wsparcia finansowego</w:t>
      </w:r>
      <w:r>
        <w:rPr/>
        <w:t xml:space="preserve"> (dotacji na rozpoczęcie działalności gospodarczej, wsparcia pomostowego</w:t>
      </w:r>
      <w:del w:id="0" w:author="Arkadiusz Glasek" w:date="2019-02-15T12:04:00Z">
        <w:r>
          <w:rPr/>
          <w:delText>, przedłużonego wsparcia pomostowego</w:delText>
        </w:r>
      </w:del>
      <w:r>
        <w:rPr/>
        <w:t>), m.in.: w</w:t>
      </w:r>
      <w:r>
        <w:rPr>
          <w:iCs/>
        </w:rPr>
        <w:t>arunki ubiegania się o przyznanie poszczególnego</w:t>
      </w:r>
      <w:r>
        <w:rPr>
          <w:rFonts w:cs="Arial" w:ascii="Arial" w:hAnsi="Arial"/>
          <w:iCs/>
        </w:rPr>
        <w:t xml:space="preserve"> </w:t>
      </w:r>
      <w:r>
        <w:rPr>
          <w:iCs/>
        </w:rPr>
        <w:t>wsparcia finansowego</w:t>
      </w:r>
      <w:r>
        <w:rPr/>
        <w:t>, terminy rekrutacji, katalog wydatków kwalifikowanych</w:t>
      </w:r>
      <w:ins w:id="1" w:author="Arkadiusz Glasek" w:date="2019-02-15T12:04:00Z">
        <w:r>
          <w:rPr/>
          <w:t xml:space="preserve"> w przypadku wsparcia pomostowego</w:t>
        </w:r>
      </w:ins>
      <w:r>
        <w:rPr/>
        <w:t>, okres kwalifikowalności wydatków, maksymalna wysokość wsparcia, sposób wypłaty środków finansowych, formę rozliczenia otrzymanych przez uczestnika środków finansowych (</w:t>
      </w:r>
      <w:del w:id="2" w:author="Arkadiusz Glasek" w:date="2019-02-15T12:05:00Z">
        <w:r>
          <w:rPr/>
          <w:delText>złożenie oświadczenia o dokonaniu zakupów towarów lub usług zgodnie z biznesplanem oraz szczegółowego zestawienia towarów lub usług, których zakup został dokonany ze środków na rozwój przedsiębiorczości wraz ze wskazaniem ich parametrów technicznych lub jakościowych</w:delText>
        </w:r>
      </w:del>
      <w:ins w:id="3" w:author="Arkadiusz Glasek" w:date="2019-02-15T12:05:00Z">
        <w:r>
          <w:rPr/>
          <w:t xml:space="preserve">Zasady uwzględniające rozliczenie stawki jednostkowej </w:t>
        </w:r>
      </w:ins>
      <w:ins w:id="4" w:author="Arkadiusz Glasek" w:date="2019-02-15T12:07:00Z">
        <w:r>
          <w:rPr/>
          <w:t xml:space="preserve"> oraz wsparcia pomostowego </w:t>
        </w:r>
      </w:ins>
      <w:ins w:id="5" w:author="Arkadiusz Glasek" w:date="2019-02-15T12:05:00Z">
        <w:r>
          <w:rPr/>
          <w:t>zgodnie z wymogami zapisanymi w Regulaminie konkursu i Załączniku 7.</w:t>
        </w:r>
      </w:ins>
      <w:ins w:id="6" w:author="Arkadiusz Glasek" w:date="2019-02-15T12:05:00Z">
        <w:del w:id="7" w:author="Eulalia Chrzanowska" w:date="2019-02-19T09:35:00Z">
          <w:r>
            <w:rPr/>
            <w:delText xml:space="preserve"> </w:delText>
          </w:r>
        </w:del>
      </w:ins>
      <w:ins w:id="8" w:author="Arkadiusz Glasek" w:date="2019-02-15T12:05:00Z">
        <w:r>
          <w:rPr/>
          <w:t>13 do Regulaminu konkursu</w:t>
        </w:r>
      </w:ins>
      <w:r>
        <w:rPr/>
        <w:t xml:space="preserve">), formy i wysokość zabezpieczenia wnoszonego przez uczestnika. </w:t>
      </w:r>
    </w:p>
    <w:p>
      <w:pPr>
        <w:pStyle w:val="Normal"/>
        <w:autoSpaceDE w:val="false"/>
        <w:spacing w:lineRule="auto" w:line="360"/>
        <w:ind w:firstLine="357"/>
        <w:jc w:val="both"/>
        <w:rPr>
          <w:iCs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Charakterystyka oceny formalnej</w:t>
      </w:r>
      <w:r>
        <w:rPr/>
        <w:t>, m.in. w</w:t>
      </w:r>
      <w:r>
        <w:rPr>
          <w:iCs/>
        </w:rPr>
        <w:t>ymagania formalne odnośnie przygotowania wniosku o wsparcie finansowe, termin oceny formalnej oraz informacja przez kogo jest ona dokonywana, dokumenty wymagane na etapie oceny formalnej, wskazanie informacji w zakresie możliwości uzupełniania złożonego wniosku, sposób poinformowania o wynikach oceny uczestników projektu,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b/>
          <w:bCs/>
          <w:iCs/>
        </w:rPr>
        <w:t>4</w:t>
      </w:r>
      <w:r>
        <w:rPr>
          <w:iCs/>
        </w:rPr>
        <w:t xml:space="preserve">. </w:t>
      </w:r>
      <w:r>
        <w:rPr>
          <w:b/>
          <w:bCs/>
          <w:iCs/>
        </w:rPr>
        <w:t>Charakterystyka oceny merytorycznej</w:t>
      </w:r>
      <w:r>
        <w:rPr>
          <w:iCs/>
        </w:rPr>
        <w:t xml:space="preserve">, m.in. procedura oceny wniosku i tworzenia listy rankingowej oraz rezerwowej, termin zakończenia oceny, sposób poinformowania o wynikach oceny uczestników projektu,  </w:t>
      </w:r>
    </w:p>
    <w:p>
      <w:pPr>
        <w:pStyle w:val="Normal"/>
        <w:autoSpaceDE w:val="false"/>
        <w:spacing w:lineRule="auto" w:line="360"/>
        <w:ind w:firstLine="357"/>
        <w:jc w:val="both"/>
        <w:rPr>
          <w:b/>
          <w:b/>
          <w:iCs/>
        </w:rPr>
      </w:pPr>
      <w:r>
        <w:rPr>
          <w:b/>
          <w:iCs/>
        </w:rPr>
        <w:t>5. Wymagania dotyczące Komisji Oceny Wniosków.</w:t>
      </w:r>
    </w:p>
    <w:sectPr>
      <w:footerReference w:type="default" r:id="rId6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35:00Z</dcterms:created>
  <dc:creator>MC</dc:creator>
  <dc:description/>
  <cp:keywords/>
  <dc:language>en-US</dc:language>
  <cp:lastModifiedBy>Eulalia Chrzanowska</cp:lastModifiedBy>
  <cp:lastPrinted>2009-12-28T08:30:00Z</cp:lastPrinted>
  <dcterms:modified xsi:type="dcterms:W3CDTF">2019-02-19T08:35:00Z</dcterms:modified>
  <cp:revision>2</cp:revision>
  <dc:subject/>
  <dc:title>Załącznik nr 18</dc:title>
</cp:coreProperties>
</file>